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НОТАЦИЯ К </w:t>
      </w:r>
      <w:r>
        <w:rPr>
          <w:b/>
          <w:caps/>
          <w:sz w:val="28"/>
          <w:szCs w:val="28"/>
        </w:rPr>
        <w:t>РАБОЧей ПРОГРАММЕ УЧЕБНОЙ ДИСЦИПЛИНЫ ОУП.05 истор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примерной программы общеобразовательной учебной дисциплины «История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требований ФГОС среднего общего образования, ФГОС среднего профессионального образования и профиля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компетенции: ОК 1-9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Костоглот О. В., преподават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ОУП.05 История является частью программы подготовки специалистов среднего звена (ППССЗ) технологического профиля и предназначена для изучения истории в ГАПОУ ЧАО «ЧМК» в пределах освоения ППССЗ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учебной дисциплины в структуре ППССЗ: </w:t>
      </w: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ого поколения исторических ориентиров самоидентификации в современном мире, гражданской идентичности лич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ние обучающихся в духе патриотизма, уважения к истории своего Отечества как единого многонационального государства, построенного на основе равенства всех народов Росс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формировать российскую гражданскую идентичность, патриотизм, уважение к своему народу, чувств ответственности перед Родин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самостоятельно определять цели деятельности и составлять планы деятель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познавательной, учебно-исследовательской и проектной деятельности, навыками разрешения пробле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стория» обеспечивает достижение следующих </w:t>
      </w:r>
      <w:r>
        <w:rPr>
          <w:b/>
          <w:sz w:val="28"/>
          <w:szCs w:val="28"/>
        </w:rPr>
        <w:t>результатов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сформированность российской гражданской идентичности, патриотизма, уважения к своему народу, чувств ответственности перед Родиной, гордости за свой край, свою Родину, прошлое и настоящее многонационального народа России, уважения к государственным символам (гербу, флагу, гимн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лужению Отечеству, его защите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 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" w:leader="none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" w:leader="none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владеть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" w:leader="none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" w:leader="none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>владеть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" w:leader="none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вести диалог, обосновывать свою точку зрения в дискуссии по исторической тематике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ктуализацию знаний о предмете ис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появления госуда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стории оте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всеобщей истор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личество часов на освоение программы учебной дисциплины: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i/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2 </w:t>
      </w:r>
      <w:r>
        <w:rPr>
          <w:sz w:val="28"/>
          <w:szCs w:val="28"/>
        </w:rPr>
        <w:t>часа, в том числе: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2 часа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ъем учебной дисциплины и виды учебной работы: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2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2</w:t>
            </w:r>
          </w:p>
        </w:tc>
      </w:tr>
      <w:tr>
        <w:trPr>
          <w:trHeight w:val="11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ов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и картами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и документами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ой и дополнительной литературы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 и схе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ая аттестация в форм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 дифференцированного зачёта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план учебной дисциплины: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я – великая наша держава</w:t>
      </w:r>
    </w:p>
    <w:p>
      <w:pPr>
        <w:pStyle w:val="Style21"/>
        <w:spacing w:lineRule="auto" w:line="288" w:before="0" w:after="0"/>
        <w:ind w:right="5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Древнейшая и древняя история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. Введение в предмет история. Первобытный мир и зарождение цивилизаций.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ема 1.2. Древние государства Востока. Культура и религия Древнего мира.</w:t>
      </w:r>
    </w:p>
    <w:p>
      <w:pPr>
        <w:pStyle w:val="Style21"/>
        <w:spacing w:lineRule="auto" w:line="288" w:before="0" w:after="0"/>
        <w:ind w:right="5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История средних веков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. Западный феодализм. Средневековая культура. Начало Ренессанса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. Страны Европы и США в период нового времени</w:t>
      </w:r>
    </w:p>
    <w:p>
      <w:pPr>
        <w:pStyle w:val="Style21"/>
        <w:spacing w:lineRule="auto" w:line="288" w:before="0" w:after="0"/>
        <w:ind w:right="5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От Древней Руси к Московскому государству.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3.1. Восточные славяне. Образование Древнерусского государства. Крещение Руси. 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2. Расцвет Древнерусского государства. Раздробленность Руси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3. Монгольское завоевание и его последствие. Александр Невский как спаситель Руси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4.Образование единого Русского государства.</w:t>
      </w:r>
    </w:p>
    <w:p>
      <w:pPr>
        <w:pStyle w:val="Style21"/>
        <w:spacing w:lineRule="auto" w:line="288" w:before="0" w:after="0"/>
        <w:ind w:right="51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. Россия в XVI- XVIII вв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1. Россия в правлении Ивана Грозного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2. Волим под царя восточного, православного. Смута и ее преодоление. Экономическое развитие России в XVII в. Народные движения. 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ема 4.3. Россия в эпоху петровских преобразований. Пётр Великий. Строитель великой империи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4.  Внутренняя и внешняя политика России в середине – второй половине XVII1 в. Отторженная возвратих.</w:t>
      </w:r>
    </w:p>
    <w:p>
      <w:pPr>
        <w:pStyle w:val="Style21"/>
        <w:spacing w:lineRule="auto" w:line="288" w:before="0" w:after="0"/>
        <w:ind w:right="5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. Россия в Х1Х в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1. Внутренняя и политика России вХ1Х в. Движение Декабристов. 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5.2. Внешняя политика России во  второй четверти Х1Хв. Крымская  война – «Пиррова  победа  Европы»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5.3. Отмена крепостного права  и реформы 60-70-х гг. ХХ в. Контрреформы.</w:t>
      </w:r>
    </w:p>
    <w:p>
      <w:pPr>
        <w:pStyle w:val="Style21"/>
        <w:spacing w:lineRule="auto" w:line="288" w:before="0" w:after="0"/>
        <w:ind w:right="5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Россия и мир в ХХ веке.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6.1. Внутренняя и внешняя политика России в начале ХХ века. Гибель Империи. 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2. Серебряный век русской культуры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3. Россия  в 1917г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4. Россия в 1920-1941гг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6.5. От великих потрясений к Великой победе. Вторая мировая война. 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ема 6.6. Вставай, страна огромная. Великая Отечественная война советского народа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7 Послевоенное устройство мира. «Холодная война». СССР во второй половине 60-х начале 80-х гг. ХХв.</w:t>
      </w:r>
    </w:p>
    <w:p>
      <w:pPr>
        <w:pStyle w:val="Style21"/>
        <w:spacing w:lineRule="auto" w:line="288" w:before="0" w:after="0"/>
        <w:ind w:right="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ема 6.8. В буднях великих строек. СССР в годы перестройки. От перестройки к кризису, от кризиса к возрождению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9. Россия. ХХI век.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10. Слава русского оружия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11. Россия в деле</w:t>
      </w:r>
    </w:p>
    <w:p>
      <w:pPr>
        <w:pStyle w:val="Style21"/>
        <w:spacing w:lineRule="auto" w:line="288" w:before="0" w:after="0"/>
        <w:ind w:right="51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.12. История антироссийской пропаганд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629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ГАПОУ ЧАО «ЧМК»</w:t>
          </w:r>
        </w:p>
      </w:tc>
      <w:tc>
        <w:tcPr>
          <w:tcW w:w="4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СТО СМК 4.2.01 - 202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Лист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6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>/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6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629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ГАПОУ ЧАО «ЧМК»</w:t>
          </w:r>
        </w:p>
      </w:tc>
      <w:tc>
        <w:tcPr>
          <w:tcW w:w="4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СТО СМК 4.2.01 - 202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Лист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>/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6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7"/>
        </w:tabs>
        <w:ind w:left="283" w:firstLine="709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1072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368"/>
        </w:tabs>
        <w:ind w:left="8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Footnote">
    <w:name w:val="Footnote Text"/>
    <w:basedOn w:val="Normal"/>
    <w:next w:val="Normal"/>
    <w:pPr>
      <w:suppressAutoHyphens w:val="true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1:40:00Z</dcterms:created>
  <dc:creator>Admin</dc:creator>
  <dc:description/>
  <cp:keywords/>
  <dc:language>en-US</dc:language>
  <cp:lastModifiedBy>3-217-11</cp:lastModifiedBy>
  <dcterms:modified xsi:type="dcterms:W3CDTF">2023-07-19T21:55:00Z</dcterms:modified>
  <cp:revision>42</cp:revision>
  <dc:subject/>
  <dc:title>АННОТАЦИЯ  К  РАБОЧИМ  ПРОГРАММАМ  ДИСЦИПЛИН  И ПРОФЕССИОНАЛЬНЫХ  МОДУЛЕЙ</dc:title>
</cp:coreProperties>
</file>