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АННОТАЦИЯ К </w:t>
      </w:r>
      <w:r>
        <w:rPr>
          <w:b/>
          <w:caps/>
          <w:sz w:val="28"/>
          <w:szCs w:val="28"/>
        </w:rPr>
        <w:t>РАБОЧей ПРОГРАММЕ УЧЕБНОЙ ДИСЦИПЛИНЫ ОУП.04У Математика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е примерной программы общеобразовательной учебной дисциплины «Математика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требований ФГОС среднего общего образования, ФГОС среднего профессионального образования и профиля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компетенции: ОК 1-9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зработчик: </w:t>
      </w:r>
      <w:r>
        <w:rPr>
          <w:bCs/>
          <w:sz w:val="28"/>
          <w:szCs w:val="28"/>
        </w:rPr>
        <w:t>Ерёмин С. А., преподавате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Рабочая программа общеобразовательной учебной дисциплины ОУП.04у «Математика» является частью программы подготовки специалистов среднего звена (ППССЗ) технологического профиля и предназначена для изучения математики в ГАПОУ ЧАО «ЧМК» в пределах освоения ППССЗ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ППССЗ: </w:t>
      </w:r>
      <w:r>
        <w:rPr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 Цели и задачи учебной дисциплины –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формированность представлений о социальных, культурных, исторических факторах становления матема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формированность логического, алгоритмического и математического мыш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формированность умений применять полученные знания при решении различны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Задачи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отка  навыков  использования  изучаемого математического  аппарата в профессиональной  деятельности  и  привитие высокой культуры  мышления:  строгости,  последовательности,  непротиворечивости и основательности в суждениях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Математика» обеспечивает достижение следующих </w:t>
      </w:r>
      <w:r>
        <w:rPr>
          <w:b/>
          <w:sz w:val="28"/>
          <w:szCs w:val="28"/>
        </w:rPr>
        <w:t>результатов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ными понятиями о плоских и пространственных геометрических фигурах, их основных свойства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бязательной части учебного цикла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методы доказательств и алгоритмов решения, проводить доказательные рассуждения в ходе решения задач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ть готовые компьютерные программы, в том числе для поиска пути решения и иллюстрации решения уравнений и неравен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 на чертежах, моделях и в реальном мире; применять изученные свойства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поведение функций, использовать полученные зна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отовыми компьютерными программами при решении задач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88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результате изучения обязательной части учебного цикла обучающийся </w:t>
      </w:r>
      <w:r>
        <w:rPr>
          <w:b/>
          <w:sz w:val="28"/>
          <w:szCs w:val="28"/>
        </w:rPr>
        <w:t>должен зн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и месте математике в современной цивилизации, о способах описания явлений реального мира на математическом язык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атематических понятиях как важнейших математических моделях, позволяющих описывать и изучать разные процессы и явления; о возможности аксиоматического построения математических теори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математического анализа и их свой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процессах и явлениях, имеющих вероятностный характер, о статистических закономерностях в реальном мире, основных понятиях элементарной теории вероятност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88"/>
        <w:jc w:val="both"/>
        <w:rPr/>
      </w:pPr>
      <w:r>
        <w:rPr>
          <w:i/>
          <w:iCs/>
          <w:sz w:val="28"/>
          <w:szCs w:val="28"/>
        </w:rPr>
        <w:t>максимальной учебной нагрузки обучающего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6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38 час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– 0 час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консультация  – 2 часа;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промежуточная аттестация – 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бъем учебной дисциплины и виды учебной работы: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984"/>
      </w:tblGrid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0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</w:tr>
      <w:tr>
        <w:trPr>
          <w:trHeight w:val="19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</w:tr>
      <w:tr>
        <w:trPr>
          <w:trHeight w:val="19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овая работа (проект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9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над индивидуальным проек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, рефератов, сообщений, презент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ых таблиц, кроссвордов, мод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данной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аттестация в форме</w:t>
            </w:r>
            <w:r>
              <w:rPr>
                <w:b/>
                <w:sz w:val="20"/>
                <w:szCs w:val="20"/>
              </w:rPr>
              <w:t xml:space="preserve"> экзам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Тематический план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Алгеб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 Развитие понятия о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. Корни, степени и логариф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Основы тригономет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ма 2.1. Тригонометрические форму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ма 2.2. Тригонометрические урав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2.3. Тригонометрические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3. Начала математического анал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3.1. Последова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3.2. Производ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3.3. Применение производной к исследованию фун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3.4. Интег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4. Геомет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4.1. Планимет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4.2. Прямые и плоскости в простран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 xml:space="preserve">Тема 4.3. Многогран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4.4. Координаты и век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4.5. Тела и поверхности в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4.6. Объемы 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5. Элементы комбинаторики, теории вероятностей и математической стат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5.1. Комбинатор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5.2. Элементы теории вероят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rPr/>
      </w:pPr>
      <w:r>
        <w:rPr>
          <w:bCs/>
          <w:sz w:val="28"/>
          <w:szCs w:val="28"/>
        </w:rPr>
        <w:t>Тема 5.3. Элементы математической статистики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9"/>
      <w:gridCol w:w="4629"/>
      <w:gridCol w:w="2520"/>
    </w:tblGrid>
    <w:tr>
      <w:trPr>
        <w:trHeight w:val="347" w:hRule="atLeast"/>
        <w:cantSplit w:val="true"/>
      </w:trPr>
      <w:tc>
        <w:tcPr>
          <w:tcW w:w="24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ГАПОУ ЧАО «ЧМК»</w:t>
          </w:r>
        </w:p>
      </w:tc>
      <w:tc>
        <w:tcPr>
          <w:tcW w:w="46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УПРАВЛЕНИЕ ДОКУМЕНТАЦИЕЙ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СТО СМК 4.2.01 - 2022</w:t>
          </w:r>
        </w:p>
      </w:tc>
    </w:tr>
    <w:tr>
      <w:trPr>
        <w:trHeight w:val="248" w:hRule="atLeast"/>
        <w:cantSplit w:val="true"/>
      </w:trPr>
      <w:tc>
        <w:tcPr>
          <w:tcW w:w="24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6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Лист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7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>/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7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9"/>
      <w:gridCol w:w="4629"/>
      <w:gridCol w:w="2520"/>
    </w:tblGrid>
    <w:tr>
      <w:trPr>
        <w:trHeight w:val="347" w:hRule="atLeast"/>
        <w:cantSplit w:val="true"/>
      </w:trPr>
      <w:tc>
        <w:tcPr>
          <w:tcW w:w="24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ГАПОУ ЧАО «ЧМК»</w:t>
          </w:r>
        </w:p>
      </w:tc>
      <w:tc>
        <w:tcPr>
          <w:tcW w:w="46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УПРАВЛЕНИЕ ДОКУМЕНТАЦИЕЙ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СТО СМК 4.2.01 - 2022</w:t>
          </w:r>
        </w:p>
      </w:tc>
    </w:tr>
    <w:tr>
      <w:trPr>
        <w:trHeight w:val="248" w:hRule="atLeast"/>
        <w:cantSplit w:val="true"/>
      </w:trPr>
      <w:tc>
        <w:tcPr>
          <w:tcW w:w="24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6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Лист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>/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7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1072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suppressAutoHyphens w:val="true"/>
      <w:ind w:left="566" w:hanging="283"/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Footnote">
    <w:name w:val="Footnote Text"/>
    <w:basedOn w:val="Normal"/>
    <w:next w:val="Normal"/>
    <w:pPr>
      <w:suppressAutoHyphens w:val="true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2:40:00Z</dcterms:created>
  <dc:creator>Admin</dc:creator>
  <dc:description/>
  <cp:keywords/>
  <dc:language>en-US</dc:language>
  <cp:lastModifiedBy>Пользователь Windows</cp:lastModifiedBy>
  <dcterms:modified xsi:type="dcterms:W3CDTF">2022-10-06T08:17:00Z</dcterms:modified>
  <cp:revision>38</cp:revision>
  <dc:subject/>
  <dc:title>АННОТАЦИЯ  К  РАБОЧИМ  ПРОГРАММАМ  ДИСЦИПЛИН  И ПРОФЕССИОНАЛЬНЫХ  МОДУЛЕЙ</dc:title>
</cp:coreProperties>
</file>